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возможность получить бонусные баллы по дисциплине, если в ходе изучения дисциплины выполнит одно или несколько бонус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Для подтверждения студент представляет копии документов, подтверждающие победу или участие в предметных олимпиадах по темам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.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 возможная величина бонус-рейтинга +1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5 % за победу в олимпиаде международного уровня по тематике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0 % за победу в олимпиаде российского уровня по тематике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5 % за победу в олимпиаде университетского уровня по тематике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 % за участие в олимпиаде, конкурсе, научно-практической конференции, публикации по тематике дисципл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3:53:00Z</dcterms:created>
  <dc:creator>Андрей</dc:creator>
  <dc:description/>
  <cp:keywords/>
  <dc:language>en-US</dc:language>
  <cp:lastModifiedBy>Андрей</cp:lastModifiedBy>
  <dcterms:modified xsi:type="dcterms:W3CDTF">2021-10-09T14:04:00Z</dcterms:modified>
  <cp:revision>4</cp:revision>
  <dc:subject/>
  <dc:title>Зачёт проводится в устной форме</dc:title>
</cp:coreProperties>
</file>